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767" w:hRule="atLeast"/>
        </w:trPr>
        <w:tc>
          <w:tcPr>
            <w:tcW w:w="9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69342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37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АМОВСКИЙ РАЙОН ОРЕНБУРГ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01.2021                                                                                                                             № 49-п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Адамов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ложения о порядке и условиях предоставления в аренду имущества, находящегося в собственности муниципального образования Адамовский район, включенного в перечень муниципального имущества муниципального образования Адам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оложение о порядке и условиях предоставления в аренду имущества, находящегося в собственности муниципального образования Адамовский район, включенного в перечень муниципального имущества муниципального образования Адам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знать утратившим силу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униципального образования Адамовский район от 24.10.2018 №996-п «Об утверждении положения о порядке и условиях предоставления в аренду имущества, находящегося в собственности муниципального образования Адамовский район, включенного в перечень муниципального имущества муниципального образования Адам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начальника отдела по земельно- имущественным отношениям администрации муниципального образования Адамовский район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вступает в силу после его обнародования и подлежит размещению на сайте администрации муниципального образования Адамовский рай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  В.Ю.Нови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униципального образования Адамо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1.2021 № 49-п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орядке и условиях предоставления в аренду имущества, находящегося в муниципальной собственности муниципального образования Адамовский район, включенного в перечень имущества муниципального образования Адам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лее- Положение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ложение устанавливает порядок и условия передачи в аренду муниципального имущества муниципального образования Адамовский район, включенного в перечень муниципального имущества муниципального образования Адам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– Перечень, субъект МСП, организация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ложение не распространяется на земельные участки, включенные в Переч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и условия предоставления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разработано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4 июля 2007 года № 209-ФЗ «О развитии малого и среднего предпринимательства в Российской Федерации» (далее - закон № 209-ФЗ)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 июля 2006 года № 135-ФЗ «О защите конкуренции» (далее - закон № 135-ФЗ)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й антимонопольной службы Российской Федерации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№ 67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Арендаторами имущества, включенного в Перечень, могут бы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малого и среднего предпринимательства, категории которых установлены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09-ФЗ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, образующие инфраструктуру поддержки субъектов малого и среднего предпринимательства, внесенные в Единый государственный реестр юридических лиц и соответствующие требованиям, установлен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09-ФЗ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ие лица, не являющие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ами на приобретение права аренды имущества, включенного в Перечень, являются лица, отнесенные к субъектам МСП, сведения о которых содержатся в Едином реестре субъектов малого и среднего предпринимательства либо в Едином реестре организаций, образующих инфраструктуру поддержки субъектов малого и среднего предпринимательства, размещенном на официальном сайте Федеральной налоговой службы и акционерного общества «Федеральная корпорация по развитию малого и среднего предпринимательства» соответственно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ущество, включенное в Перечень, не может быть предоставлено в аренду субъектам МСП, перечисленным в пункте 3 статьи 14 закона № 209-ФЗ и в случаях, установл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5 статьи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09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предоставления бизнес-инкубаторами муниципального имущества муниципального образования Адамовский район, включенного в Перечень, в аренду (субаренду) субъектам МСП не должен превышать три го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 отношении имущества, включенного в Перечень, использование которого требует проведение ремонта или реконструкции, возможно заключение договора аренды на срок от 10 лет с условием осуществления ремонта или реконструкции лицом, приобретающим права владения и (или) пользования таким имуществом, и возможностью зачета понесенных расходов в счет арендной пла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Имущество, включенное в Перечень, предоставляется в аренду по результатам торгов (конкурса или аукциона) на право заключения договора аренды муниципального имущества муниципального образования Адамовский район, за исключением случаев, установл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135-ФЗ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тороной по договору аренды имущества, включенного в Перечень, а также организаторами торгов на право заключения договора аренды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муниципального имущества муниципального образования Адамовский район отдел по земельно- имущественным отношениям Администрации муниципального образования Адамовский район (далее – Отдел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имущества, закрепленного за муниципальными унитарными предприятиями муниципального образования Адамовский район на праве хозяйственного ведения и муниципальными учреждениями Адамовского района на праве оперативного управления соответствующие предприятия и учреждения (далее – правообладатели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рядок предоставления имущества в аренду субъектам МСП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В аренду предоставляются следующие объекты муниципального имущества муниципального образования Адамовский район, включенные в Перечен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занятые (не используемые правообладателями объектов недвижимого имущества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вобождаемые арендаторами в связи с окончанием срока действия или расторжением договора аренды в соответствии с действующим законодательством и планируемые правообладателями к дальнейшей сдаче в аренд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Объект имущества, включенный в Перечень, предоставляется в аренду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 Без проведения торгов, в порядке и случаях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135-ФЗ, в том числе в результате рассмотрения отделом поступившей заявки о передаче имущества в аренду в порядке предоставления муниципальной преференции, с предварительного согласия антимонопольного органа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1 статьи 1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а №135-ФЗ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2. В иных случаях посредством проведения торгов на право заключения договора арен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оведении торгов на право заключения договоров аренды имущества, включенного в Перечень, к участию в данных торгах допускаются только субъекты МСП и организации, отвечающие условиям, установлен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09-ФЗ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Согласование предоставления в аренду субъектам МСП имущества, включенного в Перечень, и заключение договоров аренды осуществляется в соответствии с законодательством Российской Федерации, в порядке, утвержденном исполнительным органом государственной власти Оренбургской областью, муниципальным образованием Адамовский район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Основаниями для отказа в заключении (согласовании заключения) договора аренды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ведений о потенциальном арендаторе МСП в едином реестре субъектов малого и среднего предприниматель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изнание субъекта МСП победителем торгов на право заключение договора аренд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второй заявки на тот же объект имущества от иного субъекта МСП, поступившей в течение 10 дней с даты регистрации первой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факта проведения ликвидации победителя либо участника торгов - юридического лица или принятия арбитражным судом решения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остановление деятельности лица в порядке, предусмотренно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лицом заведомо ложных сведений, содержащихся в документах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5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, утвержденных приказом №67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Заключенный сторонами договор аренды муниципального имущества является основанием для заключения арендатором договоров на оказание коммунальных, эксплуатационных и прочих услуг, необходимых для содержания принятого в аренду имуще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 Условия предоставления имущества в аренд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Размер арендной платы в случае заключения договора аренды без проведения торгов и размер начальной (минимальной) арендной платы для целей проведения торгов на право заключения договора аренды устанавливается в размере не менее рыночного размера арендной платы, определенного в соответствии с законодательством, регулирующим оценочную деятельность в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жающий коэффициент при расчете годовой величины арендной платы для субъектов МСП применяется в случае, если муниципальное имущество муниципального образования Адамовский район арендуется исключительно (непосредственно) для осуществления приоритетного и социально значимого вида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В случае использования субъектом МСП арендуемого имущества не по целевому назначению Отдел совместно с правообладателем объекта муниципального имущества муниципального образования Адамовский район принимает меры для расторжения договора аренды в установленном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ключительны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Вопросы передачи в аренду муниципального имущества муниципального образования Адамовский район, включенного в Перечень, не оговоренные настоящим Положением, регулируются действующим законодательством Российской Федерации и Оренбургской области.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0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54211BBDDF4A6D1C2A4921CB1608C5AF28BA94A0C9D7B3488871070E3378619F9E19EF5871F95929e5J" TargetMode="External"/><Relationship Id="rId4" Type="http://schemas.openxmlformats.org/officeDocument/2006/relationships/hyperlink" Target="consultantplus://offline/ref=7884F9183EA09EFB05305B9C252823CD38FA7229E5662C168F513740F8DA8344A1b6F" TargetMode="External"/><Relationship Id="rId5" Type="http://schemas.openxmlformats.org/officeDocument/2006/relationships/hyperlink" Target="consultantplus://offline/ref=3154211BBDDF4A6D1C2A4921CB1608C5AE21B395A3C7D7B3488871070E23e3J" TargetMode="External"/><Relationship Id="rId6" Type="http://schemas.openxmlformats.org/officeDocument/2006/relationships/hyperlink" Target="consultantplus://offline/ref=3154211BBDDF4A6D1C2A4921CB1608C5AF28BA94A0C9D7B3488871070E3378619F9E19EF5871F95929e5J" TargetMode="External"/><Relationship Id="rId7" Type="http://schemas.openxmlformats.org/officeDocument/2006/relationships/hyperlink" Target="consultantplus://offline/ref=3154211BBDDF4A6D1C2A4921CB1608C5AE21B297A1CAD7B3488871070E23e3J" TargetMode="External"/><Relationship Id="rId8" Type="http://schemas.openxmlformats.org/officeDocument/2006/relationships/hyperlink" Target="consultantplus://offline/ref=3154211BBDDF4A6D1C2A4921CB1608C5AE2FB291A1CED7B3488871070E23e3J" TargetMode="External"/><Relationship Id="rId9" Type="http://schemas.openxmlformats.org/officeDocument/2006/relationships/hyperlink" Target="consultantplus://offline/ref=AB82CE8F75449C73929BBB560699A3FD4C1F94C42CA2681B44FA09A27E26CFB1D326367CC8F888CDy265G" TargetMode="External"/><Relationship Id="rId10" Type="http://schemas.openxmlformats.org/officeDocument/2006/relationships/hyperlink" Target="consultantplus://offline/ref=AB82CE8F75449C73929BBB560699A3FD4C1F94C42CA2681B44FA09A27E26CFB1D326367CC8F889C9y26CG" TargetMode="External"/><Relationship Id="rId11" Type="http://schemas.openxmlformats.org/officeDocument/2006/relationships/hyperlink" Target="consultantplus://offline/ref=3154211BBDDF4A6D1C2A4921CB1608C5AF28BA94A0C9D7B3488871070E3378619F9E19EF5871FB5E29eBJ" TargetMode="External"/><Relationship Id="rId12" Type="http://schemas.openxmlformats.org/officeDocument/2006/relationships/hyperlink" Target="consultantplus://offline/ref=3154211BBDDF4A6D1C2A4921CB1608C5AF28BA94A0C9D7B3488871070E3378619F9E19EF5871FB5929e7J" TargetMode="External"/><Relationship Id="rId13" Type="http://schemas.openxmlformats.org/officeDocument/2006/relationships/hyperlink" Target="consultantplus://offline/ref=3154211BBDDF4A6D1C2A4921CB1608C5AE21B297A1CAD7B3488871070E23e3J" TargetMode="External"/><Relationship Id="rId14" Type="http://schemas.openxmlformats.org/officeDocument/2006/relationships/hyperlink" Target="consultantplus://offline/ref=9F5F9DD37764EC53FFF706C3C9612A5267B9FDFE427D02A4C90477CDD7Q4u2J" TargetMode="External"/><Relationship Id="rId15" Type="http://schemas.openxmlformats.org/officeDocument/2006/relationships/hyperlink" Target="consultantplus://offline/ref=9F5F9DD37764EC53FFF706C3C9612A5267B9FDFE427D02A4C90477CDD74269D63DFB8250Q7uDJ" TargetMode="External"/><Relationship Id="rId16" Type="http://schemas.openxmlformats.org/officeDocument/2006/relationships/hyperlink" Target="consultantplus://offline/ref=9F5F9DD37764EC53FFF706C3C9612A5267B9FDFE427D02A4C90477CDD7Q4u2J" TargetMode="External"/><Relationship Id="rId17" Type="http://schemas.openxmlformats.org/officeDocument/2006/relationships/hyperlink" Target="consultantplus://offline/ref=9F5F9DD37764EC53FFF706C3C9612A5266B0F5FD437E02A4C90477CDD74269D63DFB825779FF2B59Q3uDJ" TargetMode="External"/><Relationship Id="rId18" Type="http://schemas.openxmlformats.org/officeDocument/2006/relationships/hyperlink" Target="consultantplus://offline/ref=9F5F9DD37764EC53FFF706C3C9612A5266B0F5FA417C02A4C90477CDD7Q4u2J" TargetMode="External"/><Relationship Id="rId19" Type="http://schemas.openxmlformats.org/officeDocument/2006/relationships/hyperlink" Target="consultantplus://offline/ref=9F5F9DD37764EC53FFF706C3C9612A5267B7FDF8427902A4C90477CDD74269D63DFB825779FF2A59Q3u4J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26:00Z</dcterms:created>
  <dc:creator>Кузьмина ГВ</dc:creator>
  <dc:description/>
  <cp:keywords/>
  <dc:language>en-US</dc:language>
  <cp:lastModifiedBy>Красюк ИВ</cp:lastModifiedBy>
  <cp:lastPrinted>2018-09-26T10:54:00Z</cp:lastPrinted>
  <dcterms:modified xsi:type="dcterms:W3CDTF">2021-01-29T09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